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1943" w:h="17010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60475</wp:posOffset>
              </wp:positionH>
              <wp:positionV relativeFrom="page">
                <wp:posOffset>1260475</wp:posOffset>
              </wp:positionV>
              <wp:extent cx="11412220" cy="827976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412360" cy="8279640"/>
                        <a:chOff x="0" y="0"/>
                        <a:chExt cx="11412360" cy="8279640"/>
                      </a:xfrm>
                    </wpg:grpSpPr>
                    <wps:wsp>
                      <wps:cNvSpPr/>
                      <wps:spPr>
                        <a:xfrm>
                          <a:off x="8379360" y="0"/>
                          <a:ext cx="0" cy="827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31560" y="0"/>
                          <a:ext cx="0" cy="827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11412360" cy="8279640"/>
                        </a:xfrm>
                      </wpg:grpSpPr>
                      <wps:wsp>
                        <wps:cNvSpPr/>
                        <wps:spPr>
                          <a:xfrm>
                            <a:off x="0" y="802944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00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4036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2036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6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52000"/>
                            <a:ext cx="10908000" cy="777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99.25pt;margin-top:99.25pt;width:898.55pt;height:651.9pt" coordorigin="1985,1985" coordsize="17971,13038">
              <v:line id="shape_0" from="15181,1985" to="15181,1502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6759,1985" to="6759,1502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group id="shape_0" style="position:absolute;left:1985;top:1985;width:17971;height:13038">
                <v:line id="shape_0" from="1985,14630" to="19956,1463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382" to="19956,238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552" to="19956,255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8505" to="19956,850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4458" to="19956,14458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382,1985" to="2382,1502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52,1985" to="2552,1502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0971,1985" to="10971,1502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390,1985" to="19390,1502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560,1985" to="19560,1502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82;top:2382;width:17177;height:12245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188085</wp:posOffset>
              </wp:positionV>
              <wp:extent cx="10474960" cy="7343775"/>
              <wp:effectExtent l="3810" t="3810" r="2540" b="254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474920" cy="7343640"/>
                        <a:chOff x="0" y="0"/>
                        <a:chExt cx="10474920" cy="73436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456640" cy="73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71560" y="0"/>
                          <a:ext cx="2456640" cy="73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46720" y="0"/>
                          <a:ext cx="2456640" cy="73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018280" y="0"/>
                          <a:ext cx="2456640" cy="73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93.55pt;width:824.8pt;height:578.25pt" coordorigin="0,1871" coordsize="16496,11565">
              <v:rect id="shape_0" fillcolor="white" stroked="t" o:allowincell="f" style="position:absolute;left:0;top:1871;width:3868;height:11564;mso-wrap-style:none;v-text-anchor:middle">
                <v:fill o:detectmouseclick="t" type="solid" color2="black"/>
                <v:stroke color="fuchsia" weight="6480" dashstyle="dash" joinstyle="miter" endcap="flat"/>
                <w10:wrap type="none"/>
              </v:rect>
              <v:rect id="shape_0" fillcolor="white" stroked="t" o:allowincell="f" style="position:absolute;left:4207;top:1871;width:3868;height:11564;mso-wrap-style:none;v-text-anchor:middle">
                <v:fill o:detectmouseclick="t" type="solid" color2="black"/>
                <v:stroke color="fuchsia" weight="6480" dashstyle="dash" joinstyle="miter" endcap="flat"/>
                <w10:wrap type="none"/>
              </v:rect>
              <v:rect id="shape_0" fillcolor="white" stroked="t" o:allowincell="f" style="position:absolute;left:8420;top:1871;width:3868;height:11564;mso-wrap-style:none;v-text-anchor:middle">
                <v:fill o:detectmouseclick="t" type="solid" color2="black"/>
                <v:stroke color="fuchsia" weight="6480" dashstyle="dash" joinstyle="miter" endcap="flat"/>
                <w10:wrap type="none"/>
              </v:rect>
              <v:rect id="shape_0" fillcolor="white" stroked="t" o:allowincell="f" style="position:absolute;left:12627;top:1871;width:3868;height:11564;mso-wrap-style:none;v-text-anchor:middle">
                <v:fill o:detectmouseclick="t" type="solid" color2="black"/>
                <v:stroke color="fuchsia" weight="6480" dashstyle="dash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07950</wp:posOffset>
              </wp:positionH>
              <wp:positionV relativeFrom="paragraph">
                <wp:posOffset>1080135</wp:posOffset>
              </wp:positionV>
              <wp:extent cx="10690860" cy="7560310"/>
              <wp:effectExtent l="3810" t="3175" r="2540" b="317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690920" cy="7560360"/>
                        <a:chOff x="0" y="0"/>
                        <a:chExt cx="10690920" cy="75603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672640" cy="756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71560" y="0"/>
                          <a:ext cx="2672640" cy="756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46720" y="0"/>
                          <a:ext cx="2672640" cy="756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018280" y="0"/>
                          <a:ext cx="2672640" cy="756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.5pt;margin-top:85.05pt;width:841.8pt;height:595.3pt" coordorigin="-170,1701" coordsize="16836,11906">
              <v:rect id="shape_0" stroked="t" o:allowincell="f" style="position:absolute;left:-170;top:1701;width:4208;height:11905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4037;top:1701;width:4208;height:11905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8250;top:1701;width:4208;height:11905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12457;top:1701;width:4208;height:11905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07950</wp:posOffset>
              </wp:positionH>
              <wp:positionV relativeFrom="paragraph">
                <wp:posOffset>586740</wp:posOffset>
              </wp:positionV>
              <wp:extent cx="10695940" cy="38417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695960" cy="384120"/>
                        <a:chOff x="0" y="0"/>
                        <a:chExt cx="10695960" cy="384120"/>
                      </a:xfrm>
                    </wpg:grpSpPr>
                    <wpg:grpSp>
                      <wpg:cNvGrpSpPr/>
                      <wpg:grpSpPr>
                        <a:xfrm>
                          <a:off x="0" y="60840"/>
                          <a:ext cx="267408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2672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　</w:t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40" y="0"/>
                            <a:ext cx="267264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2672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432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2135520" y="0"/>
                          <a:ext cx="10796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谷折り）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79000" y="0"/>
                          <a:ext cx="10796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山折り）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2671560" y="60840"/>
                          <a:ext cx="267408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2672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　</w:t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80" y="0"/>
                            <a:ext cx="267264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2672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468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5346720" y="60840"/>
                          <a:ext cx="267408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2672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80" y="0"/>
                            <a:ext cx="267264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2672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468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8021880" y="60840"/>
                          <a:ext cx="267408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2672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　</w:t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40" y="0"/>
                            <a:ext cx="267264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2672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432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4799880" y="0"/>
                          <a:ext cx="10796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谷折り）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.5pt;margin-top:46.2pt;width:842.15pt;height:30.25pt" coordorigin="-170,924" coordsize="16843,605">
              <v:group id="shape_0" style="position:absolute;left:-170;top:1020;width:4210;height:50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70;top:1246;width:420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168;top:1020;width:4208;height:227">
                  <v:line id="shape_0" from="-168,1134" to="4040,113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540;top:1020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3193;top:924;width:1699;height:227;mso-wrap-style:squar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谷折り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608;top:924;width:1699;height:227;mso-wrap-style:squar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山折り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4037;top:1020;width:4210;height:509">
                <v:shape id="shape_0" stroked="f" o:allowincell="f" style="position:absolute;left:4037;top:1246;width:420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039;top:1020;width:4208;height:227">
                  <v:line id="shape_0" from="4039,1134" to="8247,113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5747;top:1020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8250;top:1020;width:4210;height:509">
                <v:shape id="shape_0" stroked="f" o:allowincell="f" style="position:absolute;left:8250;top:1246;width:420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252;top:1020;width:4208;height:227">
                  <v:line id="shape_0" from="8252,1134" to="12460,113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9960;top:1020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12463;top:1020;width:4210;height:509">
                <v:shape id="shape_0" stroked="f" o:allowincell="f" style="position:absolute;left:12463;top:1246;width:420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465;top:1020;width:4208;height:227">
                  <v:line id="shape_0" from="12465,1134" to="16673,113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4173;top:1020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7389;top:924;width:1699;height:227;mso-wrap-style:squar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谷折り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75740</wp:posOffset>
              </wp:positionH>
              <wp:positionV relativeFrom="paragraph">
                <wp:posOffset>2298700</wp:posOffset>
              </wp:positionV>
              <wp:extent cx="1119505" cy="764540"/>
              <wp:effectExtent l="5715" t="5080" r="1143635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138"/>
                          <a:gd name="adj2" fmla="val -43689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6.2pt;margin-top:181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56055</wp:posOffset>
              </wp:positionH>
              <wp:positionV relativeFrom="paragraph">
                <wp:posOffset>1416685</wp:posOffset>
              </wp:positionV>
              <wp:extent cx="1028700" cy="571500"/>
              <wp:effectExtent l="5080" t="5080" r="429260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4.65pt;margin-top:111.5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485900</wp:posOffset>
              </wp:positionH>
              <wp:positionV relativeFrom="paragraph">
                <wp:posOffset>3406140</wp:posOffset>
              </wp:positionV>
              <wp:extent cx="1009650" cy="753745"/>
              <wp:effectExtent l="5080" t="5715" r="108839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74777"/>
                          <a:gd name="adj2" fmla="val -4056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7pt;margin-top:268.2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538470</wp:posOffset>
              </wp:positionH>
              <wp:positionV relativeFrom="paragraph">
                <wp:posOffset>650240</wp:posOffset>
              </wp:positionV>
              <wp:extent cx="290830" cy="290830"/>
              <wp:effectExtent l="6985" t="6985" r="7620" b="762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36.1pt;margin-top:51.2pt;width:22.9pt;height:22.9pt" coordorigin="8722,1024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8722;top:102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8800;top:1122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268595</wp:posOffset>
              </wp:positionH>
              <wp:positionV relativeFrom="paragraph">
                <wp:posOffset>8780145</wp:posOffset>
              </wp:positionV>
              <wp:extent cx="290830" cy="290830"/>
              <wp:effectExtent l="6985" t="6985" r="7620" b="762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14.85pt;margin-top:691.35pt;width:22.9pt;height:22.9pt" coordorigin="8297,13827" coordsize="458,458">
              <v:shape id="shape_0" fillcolor="white" stroked="t" o:allowincell="f" style="position:absolute;left:8297;top:13827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8375;top:13925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7753350</wp:posOffset>
          </wp:positionH>
          <wp:positionV relativeFrom="paragraph">
            <wp:posOffset>9149715</wp:posOffset>
          </wp:positionV>
          <wp:extent cx="2188210" cy="1061720"/>
          <wp:effectExtent l="0" t="0" r="0" b="0"/>
          <wp:wrapNone/>
          <wp:docPr id="10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88210" cy="1061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2628900</wp:posOffset>
          </wp:positionH>
          <wp:positionV relativeFrom="paragraph">
            <wp:posOffset>-297815</wp:posOffset>
          </wp:positionV>
          <wp:extent cx="5274945" cy="655955"/>
          <wp:effectExtent l="0" t="0" r="0" b="0"/>
          <wp:wrapNone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5274945" cy="6559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881630</wp:posOffset>
              </wp:positionH>
              <wp:positionV relativeFrom="paragraph">
                <wp:posOffset>9175115</wp:posOffset>
              </wp:positionV>
              <wp:extent cx="4680585" cy="863600"/>
              <wp:effectExtent l="0" t="0" r="0" b="0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722.45pt;mso-position-vertical-relative:text;margin-left:226.9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8:43:00Z</dcterms:created>
  <dc:creator/>
  <dc:description/>
  <cp:keywords/>
  <dc:language>en-US</dc:language>
  <cp:lastModifiedBy/>
  <dcterms:modified xsi:type="dcterms:W3CDTF">2012-01-12T04:16:00Z</dcterms:modified>
  <cp:revision>7</cp:revision>
  <dc:subject/>
  <dc:title/>
</cp:coreProperties>
</file>